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shd w:fill="FFFFFF" w:val="clear"/>
        <w:ind w:right="113" w:hanging="0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  <w:cantSplit w:val="true"/>
        </w:trPr>
        <w:tc>
          <w:tcPr>
            <w:tcW w:w="9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84" w:leader="none"/>
                <w:tab w:val="left" w:pos="426" w:leader="none"/>
              </w:tabs>
              <w:ind w:right="113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MS Mincho;ＭＳ 明朝" w:cs="Calibri" w:ascii="Calibri" w:hAnsi="Calibri"/>
                <w:b/>
                <w:lang w:eastAsia="ja-JP"/>
              </w:rPr>
              <w:t xml:space="preserve">ELABORATO PROGETTUALE PER GLI INTERVENTI DI QUALIFICAZIONE DEL PATRIMONIO LOCALE </w:t>
            </w:r>
          </w:p>
        </w:tc>
      </w:tr>
    </w:tbl>
    <w:p>
      <w:pPr>
        <w:pStyle w:val="Normal"/>
        <w:spacing w:before="0" w:after="0"/>
        <w:ind w:left="360" w:hanging="0"/>
        <w:contextualSpacing/>
        <w:rPr>
          <w:rFonts w:ascii="Calibri" w:hAnsi="Calibri" w:cs="Calibri"/>
          <w:b/>
          <w:b/>
          <w:smallCaps/>
          <w:spacing w:val="5"/>
          <w:sz w:val="20"/>
          <w:szCs w:val="20"/>
        </w:rPr>
      </w:pPr>
      <w:r>
        <w:rPr>
          <w:rFonts w:cs="Calibri" w:ascii="Calibri" w:hAnsi="Calibri"/>
          <w:b/>
          <w:smallCaps/>
          <w:spacing w:val="5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>L’Elaborato progettuale deve fornire le informazioni necessarie alla descrizione dell’iniziativa che si intende realizzare. In particolare, devono essere descritti gli elementi essenziali che contraddistinguono l’attività o il servizio che si intende creare o sviluppare e il contributo che fornisce sia alla qualificazione del patrimonio culturale e naturale, sia alla promozione e valorizzazione del contesto rurale della Terra d’Arneo nel suo complesso, inteso come destinazione turistica. In particolare, l’elaborato progettuale evidenzia: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>le informazioni relative al richiedente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dati di sintesi sull’iniziativa proposta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>l’idea progettual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l’offerta di servizi e attività (tipologia di attività e servizi, strategie promozionali, fasce di popolazione interessate)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piano delle spese (descrizione delle tipologie di investimento e delle spese previste)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rattere integrato del progetto di gestione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pologia del soggetto affidatario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ZIONI RELATIVE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AL RICHIEDENTE </w:t>
      </w:r>
      <w:r>
        <w:rPr>
          <w:rFonts w:cs="Calibri" w:ascii="Calibri" w:hAnsi="Calibri"/>
          <w:b/>
          <w:bCs/>
          <w:strike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9"/>
        <w:gridCol w:w="6320"/>
      </w:tblGrid>
      <w:tr>
        <w:trPr>
          <w:trHeight w:val="340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e / Associazione di Comuni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rma giuridica 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de legale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gale rappresentante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dice fiscale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il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I DI SINTESI SULL’INIZIATIVA PROPOST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4"/>
        <w:gridCol w:w="1352"/>
        <w:gridCol w:w="764"/>
        <w:gridCol w:w="996"/>
        <w:gridCol w:w="978"/>
        <w:gridCol w:w="971"/>
        <w:gridCol w:w="1062"/>
        <w:gridCol w:w="842"/>
      </w:tblGrid>
      <w:tr>
        <w:trPr>
          <w:trHeight w:val="34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getto dell’iniziativa</w:t>
            </w:r>
          </w:p>
        </w:tc>
        <w:tc>
          <w:tcPr>
            <w:tcW w:w="6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bicazione dell’intervento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e</w:t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i catastal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gl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ppal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ell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tro storico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bocco sul mare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</w:rPr>
        <w:t xml:space="preserve">L’IDEA PROGETTUALE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sentazione dell’idea progettual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lustrare l’oggetto dell’iniziativa proposta, sottolineando l’originalità dell’idea, i punti di forza e di debolezza e riportando sinteticamente gli elementi essenziali che contraddistinguono gli interventi di recupero del patrimonio locale capaci di migliorare ed ampliare l’offerta turistico-culturale della Terra d’Arneo, contribuendo alla promozione e valorizzazione del suo contesto rurale.</w:t>
      </w:r>
    </w:p>
    <w:p>
      <w:pPr>
        <w:pStyle w:val="Normal"/>
        <w:autoSpaceDE w:val="false"/>
        <w:spacing w:before="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llo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specifico, descrivere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la relazione che intercorre tra l’intervento progettuale e uno o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iù degli aspetti sotto riportati: </w:t>
      </w:r>
    </w:p>
    <w:p>
      <w:pPr>
        <w:pStyle w:val="Normal"/>
        <w:numPr>
          <w:ilvl w:val="0"/>
          <w:numId w:val="6"/>
        </w:numPr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acità di creare e/o potenziare strutture e servizi culturali nonché di recuperare il paesaggio rurale e degli ecosistemi naturali, funzionali ad ampliare l’offerta turistico-culturale;</w:t>
      </w:r>
    </w:p>
    <w:p>
      <w:pPr>
        <w:pStyle w:val="Normal"/>
        <w:numPr>
          <w:ilvl w:val="0"/>
          <w:numId w:val="6"/>
        </w:numPr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acità di favorire il miglioramento della fruibilità del territorio rurale e delle sue risorse ambientali e culturali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acità di contribuire allo sviluppo di un’offerta aggregata ed integrata legata al turismo rurale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acità di favorire modalità di gestione e valorizzazione in forma associata ed integrata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[…]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0"/>
              <w:rPr>
                <w:rFonts w:ascii="Calibri" w:hAnsi="Calibri"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u w:val="single"/>
              </w:rPr>
              <w:t>Inserire le informazioni sopra richiest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’OFFERTA DI SERVIZI E ATTIVITÀ</w:t>
      </w:r>
    </w:p>
    <w:p>
      <w:pPr>
        <w:pStyle w:val="Normal"/>
        <w:autoSpaceDE w:val="false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escrivere brevemente la/e tipologia/e di servizi e attività che si intendono sviluppare o creare, le finalità e i bisogni ai quali rispondono e, infine, le fasce di popolazione alle quali sono indirizzati i servizi, descrivendo le potenziali tipologie di utenti e le strategie promozionali.</w:t>
      </w:r>
    </w:p>
    <w:p>
      <w:pPr>
        <w:pStyle w:val="Normal"/>
        <w:autoSpaceDE w:val="false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0"/>
              <w:rPr>
                <w:rFonts w:ascii="Calibri" w:hAnsi="Calibri"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u w:val="single"/>
              </w:rPr>
              <w:t>Inserire le informazioni sopra richiest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 PIANO DELLE SPES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autoSpaceDE w:val="false"/>
        <w:ind w:left="794" w:hanging="454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sentazione delle spese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Illustrare il piano di spesa, descrivendo sinteticamente i beni individuati e la loro funzionalità per lo svolgimento dell’iniziativa/attività/servizio che si intende realizzare nell’ambito del presente bando.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080"/>
        <w:gridCol w:w="1427"/>
        <w:gridCol w:w="1653"/>
        <w:gridCol w:w="1775"/>
        <w:gridCol w:w="25"/>
      </w:tblGrid>
      <w:tr>
        <w:trPr>
          <w:trHeight w:val="10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Quantit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rizione dei beni di invest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ornitor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. preventiv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porto totale delle spese previst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IVA esclusa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mporto totale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elle spese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 domand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IVA esclusa)</w:t>
            </w:r>
          </w:p>
        </w:tc>
      </w:tr>
      <w:tr>
        <w:trPr>
          <w:trHeight w:val="429" w:hRule="atLeast"/>
        </w:trPr>
        <w:tc>
          <w:tcPr>
            <w:tcW w:w="884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714" w:hanging="357"/>
              <w:rPr>
                <w:rFonts w:ascii="Calibri" w:hAnsi="Calibri" w:eastAsia="MS Mincho;ＭＳ 明朝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Calibri" w:hAnsi="Calibri"/>
                <w:b/>
                <w:sz w:val="22"/>
                <w:szCs w:val="22"/>
                <w:lang w:eastAsia="ja-JP"/>
              </w:rPr>
              <w:t xml:space="preserve">Recupero, restauro e risanamento conservativo di beni di interesse artistico, storico e archeologico; 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ja-JP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e macrovoce 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884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Paragrafoelenco"/>
              <w:numPr>
                <w:ilvl w:val="0"/>
                <w:numId w:val="5"/>
              </w:numPr>
              <w:suppressAutoHyphens w:val="true"/>
              <w:spacing w:before="60" w:after="60"/>
              <w:ind w:left="714" w:hanging="357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vestimenti materiali per il ripristino degli ecosistemi naturali, del paesaggio rurale e dei siti ad alto valore naturalistic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; 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e macrovoce B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84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714" w:hanging="357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vestimenti immateriali, ricerche a carattere storico, archeologico, paesaggistico e naturalistico, acquisizione o sviluppo di programmi informatici;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e macrovoce C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01" w:hRule="atLeast"/>
        </w:trPr>
        <w:tc>
          <w:tcPr>
            <w:tcW w:w="8815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6"/>
                <w:szCs w:val="6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6"/>
                <w:szCs w:val="6"/>
                <w:highlight w:val="yello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714" w:hanging="357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lestimento dei beni oggetto di intervento attraverso l’acquisto di attrezzature, strumenti, arredi ed impianti;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e macrovoce 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60"/>
        <w:ind w:left="1185" w:right="499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Acquisto di piccoli mezzi di locomozione ecocompatibili;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47"/>
        <w:gridCol w:w="1347"/>
        <w:gridCol w:w="1347"/>
        <w:gridCol w:w="1653"/>
        <w:gridCol w:w="1800"/>
      </w:tblGrid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e macrovoce 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60" w:after="60"/>
        <w:ind w:left="1173" w:right="567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Onorari di consulenti e tecnici per la progettazione degli investimenti, nonché spese generali sino ad un massimo del 12% dell’investimento ammesso a finanziamento, esclusi gli investimenti immateriali;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47"/>
        <w:gridCol w:w="1347"/>
        <w:gridCol w:w="1347"/>
        <w:gridCol w:w="1653"/>
        <w:gridCol w:w="48"/>
        <w:gridCol w:w="1727"/>
        <w:gridCol w:w="25"/>
      </w:tblGrid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e macrovoce F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01" w:hRule="atLeast"/>
        </w:trPr>
        <w:tc>
          <w:tcPr>
            <w:tcW w:w="881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E GENERA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A+B+C+D+E+F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Per ciascuna lettera aggiungere linee testo se necessari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numPr>
          <w:ilvl w:val="1"/>
          <w:numId w:val="3"/>
        </w:numPr>
        <w:autoSpaceDE w:val="false"/>
        <w:ind w:left="794" w:hanging="454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se per gli allestimenti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Illustrare sinteticamente l’investimento tematico che il richiedente intende effettuare nell’ambito del piano delle spese proposto, finalizzato all’allestimento degli immobili e delle aree pubbliche per favorire ed assicurare una fruizione e gestione dei beni oggetto di intervento.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u w:val="single"/>
              </w:rPr>
              <w:t xml:space="preserve">Inserire le informazioni sopra richiest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dicare la spesa complessiva dell’investimento, la spesa per interventi di allestimento e quella di natura edil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5285"/>
        <w:gridCol w:w="3765"/>
      </w:tblGrid>
      <w:tr>
        <w:trPr>
          <w:trHeight w:val="567" w:hRule="atLeast"/>
        </w:trPr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rizione dell’investimento tematico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porto totale delle spese previst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IVA esclusa)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e investimento tematico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e investimento di natura edile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autoSpaceDE w:val="false"/>
        <w:ind w:left="697" w:hanging="357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tilizzo di tecniche ecocompatibili e di risparmio energetico nell’intervento di recupero e allestimento del/i bene/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lustrare sinteticamente l’investimento tematico che il richiedente intende effettuare nell’ambito del piano delle spese proposto, finalizzato all’utilizzo di tecniche ecocompatibili e di risparmio energetico nell’intervento di recupero e allestimento del/i bene/i. Nello specifico, descrivere l’uso di materiali, componenti, elementi riciclati e/o provvisti di certificazione ecologica; l’uso di dispositivi per la riduzione del consumo di acqua potabile, e/o uso di fonti energetiche non inquinanti, rinnovabili o assimilate, e/o altre soluzioni tecniche per l’efficientamento energetico.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  <w:highlight w:val="cyan"/>
        </w:rPr>
      </w:pPr>
      <w:r>
        <w:rPr>
          <w:rFonts w:cs="Calibri" w:ascii="Calibri" w:hAnsi="Calibri"/>
          <w:sz w:val="16"/>
          <w:szCs w:val="16"/>
          <w:highlight w:val="cyan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5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u w:val="single"/>
              </w:rPr>
              <w:t>Inserire le informazioni sopra richieste e allegare certificazioni e/o dichiarazioni del tecnico progettista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i/>
                <w:i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u w:val="single"/>
              </w:rPr>
              <w:t>Indicare le voci di computo metrico e/o i preventivi pertinent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5508"/>
        <w:gridCol w:w="3542"/>
      </w:tblGrid>
      <w:tr>
        <w:trPr>
          <w:trHeight w:val="567" w:hRule="atLeast"/>
        </w:trPr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rizione dell’investimento tematico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porto totale delle spese previst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IVA esclusa)</w:t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escrivere: uso di materiali, componenti, elementi riciclati e/o provvisti di certificazione ecologic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escrivere: dispositivi per la riduzione del consumo di acqua potabile, e/o uso di fonti energetiche non inquinanti, rinnovabili o assimilate, e/o altre soluzioni tecniche per l’efficientamento energetico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e investimento tematico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794" w:hanging="454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cquisto di attrezzature, materiali e soluzioni tecniche destinate a soggetti con disabilità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Illustrare sinteticamente l’investimento tematico che il richiedente intende effettuare nell’ambito del piano delle spese proposto, finalizzato all’acquisto di attrezzature, materiali e di soluzioni tecniche destinate ai soggetti con disabilità.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00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u w:val="single"/>
              </w:rPr>
              <w:t>Inserire le informazioni sopra richiest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5305"/>
        <w:gridCol w:w="3745"/>
      </w:tblGrid>
      <w:tr>
        <w:trPr>
          <w:trHeight w:val="680" w:hRule="atLeast"/>
        </w:trPr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rizione dell’investimento tematico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porto totale delle spese previst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IVA esclusa)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escrivere: attrezzature, arredi e spazi funzionali necessarie e funzionali a favorire l’accessibilità e la fruibilità ai soggetti disabili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escrivere: dotazione di servizi funzionali a favorire l’accessibilità e la fruibilità ai soggetti disabili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e investimento tematico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ATTERE INTEGRATO DEL PROGETTO DI GESTIONE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>Indicare gli accordi e le intese con altri soggetti, il numero di beni coinvolti e le attività che si intendono svolgere capaci di definire un carattere integrato del progetto di gestione dell’intervento realizzato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alibri" w:ascii="Calibri" w:hAnsi="Calibri"/>
          <w:i/>
          <w:sz w:val="20"/>
          <w:szCs w:val="20"/>
          <w:u w:val="single"/>
        </w:rPr>
        <w:t>Riportare di seguito le informazioni richieste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i/>
          <w:i/>
          <w:sz w:val="14"/>
          <w:szCs w:val="14"/>
          <w:u w:val="single"/>
        </w:rPr>
      </w:pPr>
      <w:r>
        <w:rPr>
          <w:rFonts w:cs="Calibri" w:ascii="Calibri" w:hAnsi="Calibri"/>
          <w:i/>
          <w:sz w:val="14"/>
          <w:szCs w:val="14"/>
          <w:u w:val="sing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3745"/>
      </w:tblGrid>
      <w:tr>
        <w:trPr>
          <w:trHeight w:val="567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umero di operatori singoli e associati coinvolti dimostrabile mediante presentazione di appositi protocolli d’intesa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umero e descrizione</w:t>
            </w:r>
          </w:p>
        </w:tc>
      </w:tr>
      <w:tr>
        <w:trPr>
          <w:trHeight w:val="567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o di beni che si intendono coinvolgere nel progetto di gestione e fruizione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umero e descrizione</w:t>
            </w:r>
          </w:p>
        </w:tc>
      </w:tr>
      <w:tr>
        <w:trPr>
          <w:trHeight w:val="567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o di attività che si intendono strutturare e realizzare con il progetto di gestione e fruizione (itinerari, percorsi, laboratori, servizi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umero e descrizione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IPOLOGIA DEL SOGGETTO GESTORE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>Descrivere sinteticamente la tipologia del soggetto gestore affidatario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alibri" w:ascii="Calibri" w:hAnsi="Calibri"/>
          <w:i/>
          <w:sz w:val="20"/>
          <w:szCs w:val="20"/>
          <w:u w:val="single"/>
        </w:rPr>
        <w:t>Riportare di seguito le informazioni richieste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i/>
          <w:i/>
          <w:sz w:val="14"/>
          <w:szCs w:val="14"/>
          <w:u w:val="single"/>
        </w:rPr>
      </w:pPr>
      <w:r>
        <w:rPr>
          <w:rFonts w:cs="Calibri" w:ascii="Calibri" w:hAnsi="Calibri"/>
          <w:i/>
          <w:sz w:val="14"/>
          <w:szCs w:val="14"/>
          <w:u w:val="sing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401"/>
      </w:tblGrid>
      <w:tr>
        <w:trPr>
          <w:trHeight w:val="4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senza di un soggetto affidatario dei servizi di gestione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escrizione ove presente</w:t>
            </w:r>
          </w:p>
        </w:tc>
      </w:tr>
      <w:tr>
        <w:trPr>
          <w:trHeight w:val="56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valenza nella compagine del soggetto affidatario dei servizi di gestione di giovani al di sotto dei 40 anni e/o di componenti di sesso femminile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escrizione ove presente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contextualSpacing/>
        <w:rPr>
          <w:rFonts w:ascii="Calibri" w:hAnsi="Calibri" w:cs="Calibri"/>
          <w:b/>
          <w:b/>
          <w:smallCaps/>
          <w:spacing w:val="5"/>
          <w:sz w:val="16"/>
          <w:szCs w:val="16"/>
        </w:rPr>
      </w:pPr>
      <w:r>
        <w:rPr>
          <w:rFonts w:cs="Calibri" w:ascii="Calibri" w:hAnsi="Calibri"/>
          <w:b/>
          <w:smallCaps/>
          <w:spacing w:val="5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i/>
          <w:i/>
          <w:smallCaps/>
          <w:spacing w:val="5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irma del tecnico incaricato                                                                 Firma del richiedent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smallCaps/>
          <w:spacing w:val="5"/>
          <w:sz w:val="22"/>
          <w:szCs w:val="22"/>
        </w:rPr>
      </w:pPr>
      <w:r>
        <w:rPr>
          <w:rFonts w:cs="Calibri" w:ascii="Calibri" w:hAnsi="Calibri"/>
          <w:b/>
          <w:i/>
          <w:smallCaps/>
          <w:spacing w:val="5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ahoma-Bold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91"/>
      <w:gridCol w:w="3363"/>
    </w:tblGrid>
    <w:tr>
      <w:trPr/>
      <w:tc>
        <w:tcPr>
          <w:tcW w:w="6491" w:type="dxa"/>
          <w:tcBorders>
            <w:right w:val="single" w:sz="4" w:space="0" w:color="000000"/>
          </w:tcBorders>
        </w:tcPr>
        <w:p>
          <w:pPr>
            <w:pStyle w:val="Header"/>
            <w:spacing w:lineRule="auto" w:line="276"/>
            <w:rPr>
              <w:rFonts w:ascii="Calibri" w:hAnsi="Calibri" w:cs="Calibri"/>
              <w:color w:val="000000"/>
              <w:sz w:val="18"/>
              <w:szCs w:val="18"/>
            </w:rPr>
          </w:pPr>
          <w:r>
            <w:rPr>
              <w:rFonts w:cs="Calibri" w:ascii="Calibri" w:hAnsi="Calibri"/>
              <w:color w:val="000000"/>
              <w:sz w:val="18"/>
              <w:szCs w:val="18"/>
            </w:rPr>
            <w:t>Azione 1 – Rafforzare la sostenibilità del Parco della Qualità Rurale</w:t>
          </w:r>
        </w:p>
        <w:p>
          <w:pPr>
            <w:pStyle w:val="Normal"/>
            <w:autoSpaceDE w:val="false"/>
            <w:spacing w:lineRule="auto" w:line="276"/>
            <w:rPr>
              <w:rFonts w:ascii="Calibri" w:hAnsi="Calibri" w:cs="Calibri"/>
              <w:b/>
              <w:b/>
              <w:color w:val="000000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Intervento 1.4 – Qualificazione del patrimonio locale</w:t>
          </w:r>
        </w:p>
      </w:tc>
      <w:tc>
        <w:tcPr>
          <w:tcW w:w="3363" w:type="dxa"/>
          <w:tcBorders>
            <w:left w:val="single" w:sz="4" w:space="0" w:color="000000"/>
          </w:tcBorders>
          <w:vAlign w:val="bottom"/>
        </w:tcPr>
        <w:p>
          <w:pPr>
            <w:pStyle w:val="Header"/>
            <w:spacing w:lineRule="auto" w:line="276"/>
            <w:jc w:val="right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ALLEGATO B</w:t>
          </w:r>
        </w:p>
        <w:p>
          <w:pPr>
            <w:pStyle w:val="Header"/>
            <w:spacing w:lineRule="auto" w:line="276"/>
            <w:jc w:val="right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Elaborato progettuale</w:t>
          </w:r>
        </w:p>
      </w:tc>
    </w:tr>
  </w:tbl>
  <w:p>
    <w:pPr>
      <w:pStyle w:val="Header"/>
      <w:jc w:val="right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32"/>
        <w:b/>
        <w:szCs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204" w:hanging="360"/>
      </w:pPr>
      <w:rPr>
        <w:b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7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72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" w:hanging="108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eastAsia="Times New Roman" w:cs="Times New Roman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eastAsia="Times New Roman" w:cs="Times New Roman"/>
      <w:b/>
    </w:rPr>
  </w:style>
  <w:style w:type="character" w:styleId="WW8Num2z0">
    <w:name w:val="WW8Num2z0"/>
    <w:qFormat/>
    <w:rPr>
      <w:rFonts w:ascii="Courier New" w:hAnsi="Courier New" w:cs="Courier New"/>
      <w:b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cs="Calibri"/>
      <w:b/>
    </w:rPr>
  </w:style>
  <w:style w:type="character" w:styleId="WW8Num3z2">
    <w:name w:val="WW8Num3z2"/>
    <w:qFormat/>
    <w:rPr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b/>
    </w:rPr>
  </w:style>
  <w:style w:type="character" w:styleId="WW8Num6z0">
    <w:name w:val="WW8Num6z0"/>
    <w:qFormat/>
    <w:rPr>
      <w:rFonts w:ascii="Courier New" w:hAnsi="Courier New" w:cs="Times New Roman"/>
      <w:color w:val="2F2A2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  <w:b/>
      <w:sz w:val="22"/>
      <w:szCs w:val="22"/>
    </w:rPr>
  </w:style>
  <w:style w:type="character" w:styleId="WW8Num8z0">
    <w:name w:val="WW8Num8z0"/>
    <w:qFormat/>
    <w:rPr>
      <w:rFonts w:ascii="Courier New" w:hAnsi="Courier New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Arial" w:hAnsi="Arial" w:cs="Arial"/>
      <w:b/>
      <w:sz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1"/>
    <w:basedOn w:val="Normal"/>
    <w:next w:val="TextBody"/>
    <w:qFormat/>
    <w:pPr>
      <w:spacing w:before="120" w:after="0"/>
      <w:ind w:left="357" w:hanging="357"/>
      <w:jc w:val="both"/>
    </w:pPr>
    <w:rPr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33:00Z</dcterms:created>
  <dc:creator>rpbari</dc:creator>
  <dc:description/>
  <cp:keywords/>
  <dc:language>en-US</dc:language>
  <cp:lastModifiedBy>pc6</cp:lastModifiedBy>
  <cp:lastPrinted>2019-09-20T17:54:00Z</cp:lastPrinted>
  <dcterms:modified xsi:type="dcterms:W3CDTF">2019-09-26T11:42:00Z</dcterms:modified>
  <cp:revision>10</cp:revision>
  <dc:subject/>
  <dc:title>DICHIARAZIONE DITTA  BENEFICIARIA</dc:title>
</cp:coreProperties>
</file>